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84535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79725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966377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84603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763094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99842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88314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57065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514193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