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86884922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63579598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39605438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59531409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74665872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3319266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91398069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49793402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65094412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