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3245074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2997725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4321945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4171075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8371566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6305556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4533315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9013284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5164814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